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Przebudowę i remont zabytkowego budynku usługowego „Jatki” (wpisanego do rejestru zabytków pod nr A-598) ze zmianą sposobu użytkowania na budynek użyteczności publicznej o charakterze wystawienniczo-wernisażowym na działce nr ew. 1692 z infrastrukturą techniczną na działkach nr ew. 1688/49 i 1702/4 w Ostrowi Mazowieckiej przy ul. Pocztowej, wraz z uzyskaniem decyzji o pozwoleniu na użytkowanie (w zakresie dot. przedmiotu zamówie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05-08T13:37:00Z</cp:lastPrinted>
  <dcterms:modified xsi:type="dcterms:W3CDTF">2017-05-08T11:37:00Z</dcterms:modified>
  <cp:revision>18</cp:revision>
  <dc:subject/>
  <dc:title>nr pisma</dc:title>
</cp:coreProperties>
</file>